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9/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 октябр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 класс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180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1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3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рочитайте стихотворение Д. Хармса «Бульдог и таксик» </w:t>
      </w:r>
    </w:p>
    <w:p>
      <w:pPr>
        <w:pStyle w:val="HTML1"/>
        <w:ind w:firstLine="2268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д косточкой сидит бульдог,</w:t>
      </w:r>
    </w:p>
    <w:p>
      <w:pPr>
        <w:pStyle w:val="HTML1"/>
        <w:ind w:firstLine="226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вязанный к столбу.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ходит таксик маленький,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морщинками на лбу.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ослушайте, бульдог, бульдог!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–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казал незваный гость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–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вольте мне, бульдог, бульдог,</w:t>
      </w:r>
    </w:p>
    <w:p>
      <w:pPr>
        <w:pStyle w:val="HTML1"/>
        <w:ind w:firstLine="226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кушать эту кость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ычит бульдог на таксика:</w:t>
      </w:r>
    </w:p>
    <w:p>
      <w:pPr>
        <w:pStyle w:val="HTML1"/>
        <w:ind w:firstLine="2268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Не дам вам ничего!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»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жит бульдог за таксиком,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таксик от него.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гут они вокруг столба.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к лев, бульдог рычит.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цепь стучит вокруг столба,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круг столба стучит.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перь бульдогу косточку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взять уже никак.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таксик, взявши косточку,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азал бульдогу так:</w:t>
      </w:r>
    </w:p>
    <w:p>
      <w:pPr>
        <w:pStyle w:val="HTML1"/>
        <w:ind w:firstLine="2268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Пора мне на свидание,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ж восемь без пяти.</w:t>
      </w:r>
    </w:p>
    <w:p>
      <w:pPr>
        <w:pStyle w:val="HTML1"/>
        <w:ind w:firstLine="226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к поздно! До свидания!</w:t>
      </w:r>
    </w:p>
    <w:p>
      <w:pPr>
        <w:pStyle w:val="HTML1"/>
        <w:ind w:firstLine="2268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дите на цепи!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Чем вам понравилось стихотворе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ишите стихотворение или небольшой рассказ (по Вашему выбору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пробуйте написать стихотворение (минимальное количество строк –4) с перекрёстной рифмовкой, обязательно используя следующие слова: ель, трель, ночь, свет (при желании формы слов можно изменят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ишите рассказ (не менее 8 – 10 предложений), обязательно используя слова: ель, трель, ночь, свет (формы слов можно менять)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40:00Z</dcterms:created>
  <dc:creator>Татьяна</dc:creator>
  <dc:description/>
  <cp:keywords/>
  <dc:language>en-US</dc:language>
  <cp:lastModifiedBy>Альфия Галимуллина</cp:lastModifiedBy>
  <cp:lastPrinted>2019-10-14T03:02:00Z</cp:lastPrinted>
  <dcterms:modified xsi:type="dcterms:W3CDTF">2019-10-16T08:40:00Z</dcterms:modified>
  <cp:revision>3</cp:revision>
  <dc:subject/>
  <dc:title/>
</cp:coreProperties>
</file>